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3.5 Energiebilanz des Glukoseabbau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ro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werden mit Hilfe der Atmungskette 3 ATP produziert, pro FADH + H 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2 AT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 Glucosemolekül entstehen dahe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organg</w:t>
        <w:tab/>
        <w:tab/>
        <w:tab/>
        <w:tab/>
        <w:t>energiereiche Produkte</w:t>
        <w:tab/>
        <w:tab/>
        <w:t>ATP gesam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Glykolyse</w:t>
        <w:tab/>
        <w:tab/>
        <w:tab/>
        <w:tab/>
        <w:t>2 ATP</w:t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2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xidative </w:t>
        <w:tab/>
        <w:tab/>
        <w:tab/>
        <w:tab/>
        <w:t>2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arboxylie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ricarbonsäurecyclus</w:t>
        <w:tab/>
        <w:t>6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>18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2 F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2 ATP</w:t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--------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38 ATP</w:t>
      </w:r>
    </w:p>
    <w:p>
      <w:pPr>
        <w:pStyle w:val="Normal"/>
        <w:jc w:val="right"/>
        <w:rPr/>
      </w:pPr>
      <w:r>
        <w:rPr>
          <w:rFonts w:cs="Arial" w:ascii="Arial" w:hAnsi="Arial"/>
          <w:sz w:val="32"/>
          <w:szCs w:val="32"/>
        </w:rPr>
        <w:t>(abzüglich 2 ATP für Transportprozesse</w:t>
        <w:tab/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 mol ATP liefert 30,5 kJ bioverfügbare Energie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cs="Arial" w:ascii="Arial" w:hAnsi="Arial"/>
          <w:sz w:val="28"/>
          <w:szCs w:val="28"/>
        </w:rPr>
        <w:t xml:space="preserve"> 38 mol ATP liefern</w:t>
        <w:tab/>
        <w:t>1159 k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ie direkte Verbrennung von1 mol Glucose liefert</w:t>
        <w:tab/>
        <w:tab/>
        <w:tab/>
        <w:tab/>
        <w:tab/>
        <w:t>2872 k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Wirkungsgrad ≈ 40%. Die restliche Energie wird als Wärme frei und ist damit nicht unbedingt verloren, sondern dient auch der Aufrechterhaltung der Körpertemperatu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5.3.6 Wozu Gärung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e Milchsäuregärung beim Menschen ist eine Notlösung. Sie liefert nur 2 ATP. Ohne Gärung könnte jedoch kein NAD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zurück gewonnen werden (nur wenig im Körper vorhanden) und die Glykolyse und der TCS-Zyklus kämen zum Erlie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e sich bei Sauerstoffmangel anreichernde Milchsäure wird später weiteroxidiert(Sauerstoffschuld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30:00Z</dcterms:created>
  <dc:creator>tl</dc:creator>
  <dc:description/>
  <dc:language>en-US</dc:language>
  <cp:lastModifiedBy>tl</cp:lastModifiedBy>
  <dcterms:modified xsi:type="dcterms:W3CDTF">2008-05-25T09:31:00Z</dcterms:modified>
  <cp:revision>3</cp:revision>
  <dc:subject/>
  <dc:title>5</dc:title>
</cp:coreProperties>
</file>